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中方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水运事务中心执法船运行维护费、水上交通安全监控视频租赁费及签单员工资</w:t>
      </w:r>
    </w:p>
    <w:p>
      <w:pPr>
        <w:pStyle w:val="Style17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Style17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基本情况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项目概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中财建指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财预股指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件，下达给我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8.7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下达的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8.7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该项目执行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收到该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8.7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已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8.7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项目绩效目标。</w:t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保我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时、足额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完成我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8.7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评价工作开展情况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绩效评价目的、对象和范围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确保我中心水上交通安全监控视频租赁费及签单员工资及时、足额支付。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8.7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全面了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管理制度和流程、资金使用情况、受益群体的反馈情况，从而强化项目监督，完善项目管理，提高项目资金使用效益和支出透明度，对存在的问题进行原因分析并提出合理化建议。</w:t>
      </w:r>
    </w:p>
    <w:p>
      <w:pPr>
        <w:pStyle w:val="Style17"/>
        <w:spacing w:lineRule="exact" w:line="4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二）绩效评价原则、评价指标体系、评价方法、评价标准等。详见附件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</w:rPr>
        <w:t>2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评价原则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科学规范：注重财政支出的经济性、效率性和有效性， 运用科学合理的方法，按照规范的程序，对项目绩效进行客观、 公正的反映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统筹兼顾：绩效评价应职责明确，各有侧重，相互衔接。 在单位自评的基础上，对项目资金进行绩效评价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激励约束：绩效评价结果应与预算安排、政策调整、改 进管理实质性挂钩，体现奖优罚劣和激励相容导向。即：有效要 保障、低效要压减、无效要问责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公开透明：绩效评价结果应依法依规公开，并自觉接受社会监督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绩效评价工作过程。</w:t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集项目资料，在收集和审核项目资料的基础上，制定了绩效评价指标体系，并进一步修改和完善，最后根据评价标准和 资料依据，进行了分析，得出评价结论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综合评价情况及评价结论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资金绩效评价指标体系和绩效检查情况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专项资金整体绩效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从项目立项、资金落实、项目管理、财务管理、项目产出、项目绩效等方面总体评价，实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被评为“优”等级（详见附件）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四、绩效评价指标分析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项目决策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确保我中心水上交通安全监控视频租赁费及签单员工资及时、足额支付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项目过程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健全专门工作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领导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统一指挥和组织协调各项工作的开展；二是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人员进行培训，并且定期进行考核；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运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部门确保资金支付到位。为确保我中心水上交通安全监控视频租赁费及签单员工资及时、足额支付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实际收到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8.7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8.7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项目产出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任务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付到位及时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四）项目效益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为确保我中心水上交通安全监控视频租赁费及签单员工资及时、足额支付，保障高质量完成此项工作，群众满意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主要经验及做法、存在的问题及原因分析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）主要经验及做法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健全专门工作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领导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统一指挥和组织协调各项工作的开展；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是组织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进行培训；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运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部门确保资金支付到位。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ab/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存在的问题及原因分析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</w:rPr>
        <w:tab/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ab/>
        <w:tab/>
        <w:tab/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六、有关建议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继续做好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执法船运行维护费、水上交通安全监控视频租赁费及签单员工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项目，为确保我中心水上交通安全监控视频租赁费及签单员工资及时、足额支付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七、其他需要说明的问题</w:t>
      </w:r>
    </w:p>
    <w:p>
      <w:pPr>
        <w:pStyle w:val="Style17"/>
        <w:spacing w:lineRule="exact" w:line="460"/>
        <w:ind w:left="64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无。</w:t>
      </w:r>
    </w:p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46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项目支出绩效自评表</w:t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bCs/>
          <w:color w:val="000000"/>
          <w:kern w:val="0"/>
          <w:sz w:val="20"/>
          <w:szCs w:val="20"/>
        </w:rPr>
      </w:pPr>
      <w:r>
        <w:rPr>
          <w:rFonts w:eastAsia="仿宋_GB2312;仿宋"/>
          <w:bCs/>
          <w:color w:val="000000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1361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kern w:val="2"/>
      <w:sz w:val="32"/>
      <w:szCs w:val="24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占位符文本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0" w:hanging="0"/>
    </w:pPr>
    <w:rPr>
      <w:rFonts w:ascii="仿宋_GB2312;仿宋" w:hAnsi="仿宋_GB2312;仿宋" w:eastAsia="仿宋_GB2312;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19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33:00Z</dcterms:created>
  <dc:creator>lrson1</dc:creator>
  <dc:description/>
  <dc:language>en-US</dc:language>
  <cp:lastModifiedBy>金猪</cp:lastModifiedBy>
  <cp:lastPrinted>2021-06-21T16:34:00Z</cp:lastPrinted>
  <dcterms:modified xsi:type="dcterms:W3CDTF">2024-08-26T05:4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A4BC2190C402096977BBC6C04F9FE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